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4832575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169438275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45035747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30343637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53272627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94799040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07482914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208420691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04551838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60398135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82150067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59049990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53985554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882422619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